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3960386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640186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1188987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3428580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970227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474488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085102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969017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0610321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2912951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2046794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2409339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7215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7392863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232388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44822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674349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8723518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8107256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2973950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2109509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7066703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0747729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412331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251698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798193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345325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510930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6801616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446655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434790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0239387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1376837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729816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9907219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9439639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592900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260213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562310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0546604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630902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795543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126256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0838620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878880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9283425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